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</w:rPr>
        <w:t xml:space="preserve">UCHWAŁA projekt </w:t>
      </w:r>
    </w:p>
    <w:p>
      <w:pPr>
        <w:pStyle w:val="Normal"/>
        <w:tabs>
          <w:tab w:val="clear" w:pos="708"/>
          <w:tab w:val="left" w:pos="3003" w:leader="none"/>
          <w:tab w:val="center" w:pos="4536" w:leader="none"/>
        </w:tabs>
        <w:rPr>
          <w:bCs/>
        </w:rPr>
      </w:pPr>
      <w:r>
        <w:rPr>
          <w:bCs/>
        </w:rPr>
        <w:tab/>
        <w:t>Rady Miasta i Gminy Prusice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</w:t>
      </w:r>
      <w:r>
        <w:rPr>
          <w:bCs/>
        </w:rPr>
        <w:t xml:space="preserve">z dnia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w sprawie wyrażenia zgody na zawarcie kolejnej umowy dzierżawy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Na podstawie art. 18 ust. 2 pkt. 9 lit. a ustawy z dnia 8 marca 1990 r. o</w:t>
      </w:r>
    </w:p>
    <w:p>
      <w:pPr>
        <w:pStyle w:val="Normal"/>
        <w:jc w:val="both"/>
        <w:rPr/>
      </w:pPr>
      <w:r>
        <w:rPr/>
        <w:t>samorządzie gminnym ( Dz. U. z 2017 r. poz. 2147 ) oraz art. 13 ust. 1 ustawy z dnia 21 sierpnia 1997 r. o gospodarce nieruchomościami (Dz. U. z 2016 r. poz. 2147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a Miasta i Gminy Prusice uchwala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§ 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yraża się zgodę na zawarcie kolejnej umowy dzierżawy n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) nieruchomość położoną w  Gminie Prusice w obrębie Prusice, przy ul. Kolejowej 3, składającą się działki nr  150/54 AM-1 o powierzchni 0,2393 ha,  zabudowanej:  </w:t>
      </w:r>
      <w:r>
        <w:rPr>
          <w:b/>
        </w:rPr>
        <w:t>1)</w:t>
      </w:r>
      <w:r>
        <w:rPr/>
        <w:t xml:space="preserve"> budynkiem gospodarczym częściowo przebudowanym, w którym znajdują się  pomieszczenia usługowe – biura o powierzchni użytkowej 62,71 m² wraz z zapleczem socjalnym, oraz pomieszczenia gospodarcze o powierzchni użytkowej 42,73 m², </w:t>
      </w:r>
      <w:r>
        <w:rPr>
          <w:b/>
        </w:rPr>
        <w:t>2)</w:t>
      </w:r>
      <w:r>
        <w:rPr/>
        <w:t xml:space="preserve"> budynkiem gospodarczym o powierzchni użytkowej 105,55 m², </w:t>
      </w:r>
      <w:r>
        <w:rPr>
          <w:b/>
        </w:rPr>
        <w:t>3)</w:t>
      </w:r>
      <w:r>
        <w:rPr/>
        <w:t xml:space="preserve"> budynkiem garażowym składającym się z wiaty garażowej o powierzchni 75,91 m², i dwóch garaży o powierzchni 82,04 m², każdy z nich, o łącznej powierzchni użytkowej 239,98 m²,  dla której IV Wydział Ksiąg Wieczystych Sądu Rejonowego w Trzebnicy prowadzi zbiorową księgę wieczystą pod numerem KW WR1W/00016698/4.</w:t>
      </w:r>
    </w:p>
    <w:p>
      <w:pPr>
        <w:pStyle w:val="Normal"/>
        <w:jc w:val="both"/>
        <w:rPr/>
      </w:pPr>
      <w:r>
        <w:rPr/>
        <w:t xml:space="preserve">2) nieruchomość położoną w Gminie Prusice, w obrębie Prusice, przy ul. Kaszyckiej, składającą się z działki nr 211/35 AM-1 o powierzchni 0,3217 ha, zabudowanej budynkiem wagowym o powierzchni użytkowej 27,80 m² oraz wagą samochodową 15 t – bez legalizacji, dla której IV Wydział Ksiąg Wieczystych Sądu Rejonowego w Trzebnicy prowadzi zbiorową księgę wieczystą pod numerem KW WR1W/00016475/5, </w:t>
      </w:r>
    </w:p>
    <w:p>
      <w:pPr>
        <w:pStyle w:val="Normal"/>
        <w:jc w:val="both"/>
        <w:rPr/>
      </w:pPr>
      <w:r>
        <w:rPr/>
        <w:t xml:space="preserve">na okres 10 lat, dla Prusickiego Przedsiębiorstwa Komunalnego PROEKO Spółka z o.o. z przeznaczeniem na prowadzenie działalności statutowej spółki.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>§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nie uchwały powierza się Burmistrzowi Miasta i Gminy Prus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§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Przewodniczący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Rady Miasta i Gminy Prusice </w:t>
        <w:tab/>
        <w:tab/>
        <w:tab/>
        <w:tab/>
        <w:tab/>
        <w:tab/>
        <w:tab/>
        <w:tab/>
        <w:tab/>
        <w:t>Zbigniew Ziom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2:56:00Z</dcterms:created>
  <dc:creator>UMiG Prusice</dc:creator>
  <dc:description/>
  <cp:keywords/>
  <dc:language>en-US</dc:language>
  <cp:lastModifiedBy>maria</cp:lastModifiedBy>
  <cp:lastPrinted>2017-12-05T13:57:00Z</cp:lastPrinted>
  <dcterms:modified xsi:type="dcterms:W3CDTF">2017-12-07T13:52:00Z</dcterms:modified>
  <cp:revision>5</cp:revision>
  <dc:subject/>
  <dc:title>UCHWAŁA  Nr        /          /04</dc:title>
</cp:coreProperties>
</file>