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1"/>
        <w:gridCol w:w="110"/>
        <w:gridCol w:w="1140"/>
        <w:gridCol w:w="110"/>
        <w:gridCol w:w="5560"/>
        <w:gridCol w:w="789"/>
        <w:gridCol w:w="1470"/>
        <w:gridCol w:w="121"/>
      </w:tblGrid>
      <w:tr>
        <w:trPr>
          <w:trHeight w:val="34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łącznik nr 10 do Uchwały ........... Rady Miasta i Gminy Prusice z dnia .......... 2017 r. w sprawie budżetu Gminy Prusice na 2018 r.</w:t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rajowe pasażerskie przewozy kole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przekazane do samorządu województwa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dla Województwa Dolnośląskiego na sfinansowanie dodatkowych połączeń w ramach Wrocławskiej Kolei Aglomeracyj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dministracja publi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spółpraca z organizacjami pozarządowymi - tryb uproszczony art. 19 a UPPi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ezpieczeństwo publiczne i ochrona przeciwpożar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8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0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omendy wojewódzkie Policj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aty jednostek na państwowy fundusz celow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RG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0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omendy powiatowe Policj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aty jednostek na państwowy fundusz celow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BP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1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otnicze straże pożar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26 809,5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dszkola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5 200,52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podmiotowa z budżetu dla niepublicznej jednostki systemu oświat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5 200,5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dla niepublicznego przedszkola ,,Celineczka"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5 200,52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49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 609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podmiotowa z budżetu dla niepublicznej jednostki systemu oświat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 60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dla niepublicznego przedszkola ,,Celineczka"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 60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chrona zdrow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2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12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cznictwo ambulatoryj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podmiotowa z budżetu dla samodzielnego publicznego zakładu opieki zdrowotnej utworzonego przez jednostkę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amodzielny Publiczny Zakład Opieki Zdrowotnej Ośrodek Zdrowia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15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walczanie narkoman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15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ciwdziałanie alkoholizmow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1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12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2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spółpraca z organizacjami pozarządowymi - centrum organizacji pozarządowych i punkt informacji turysty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ściekowa i ochrona wód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3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finansowanie kosztów budowy przydomowych oczyszczalni ście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i ochrona dziedzictwa narod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 29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09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y i ośrodki kultury, świetlice i klub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podmiotowa z budżetu dla samorządowej instytucji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P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8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16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ibliote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podmiotowa z budżetu dla samorządowej instytucji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P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2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rona zabytków i opieka nad zabytk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prac remontowych i konserwatorskich obiektów zabytkowych przekazane jednostkom niezaliczanym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P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fizy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4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0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kultury fizy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2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spółpraca z organizacjami pozarządowymi - spor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40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8050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 043 809,52</w:t>
            </w:r>
          </w:p>
        </w:tc>
      </w:tr>
      <w:tr>
        <w:trPr>
          <w:trHeight w:val="7200" w:hRule="exact"/>
        </w:trPr>
        <w:tc>
          <w:tcPr>
            <w:tcW w:w="11230" w:type="dxa"/>
            <w:gridSpan w:val="9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2 z 2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7709" w:type="dxa"/>
            <w:gridSpan w:val="5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9300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