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Uchwały Nr ……… Rady Miasta i Gminy Prusice z dnia …….. 2017 r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 uchwalenia miejscowego planu zagospodarowania przestrzennego dla działki nr 30/2 położonej w mieście Prusice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ada Miasta i Gminy Prusice podjęła w dniu 21 grudnia 2015 r. uchwałę nr </w:t>
      </w:r>
      <w:r>
        <w:rPr>
          <w:rFonts w:cs="Arial" w:ascii="Arial" w:hAnsi="Arial"/>
          <w:sz w:val="22"/>
          <w:szCs w:val="22"/>
          <w:lang w:val="en-US"/>
        </w:rPr>
        <w:t>XXIII/139/15</w:t>
      </w:r>
      <w:r>
        <w:rPr>
          <w:rFonts w:cs="Arial" w:ascii="Arial" w:hAnsi="Arial"/>
          <w:sz w:val="22"/>
          <w:szCs w:val="22"/>
        </w:rPr>
        <w:t xml:space="preserve"> w sprawie przystąpienia do sporządzenia miejscowego planu zagospodarowania przestrzennego dla działki nr 30/2 położonej w mieście Prusice.</w:t>
      </w:r>
    </w:p>
    <w:p>
      <w:pPr>
        <w:pStyle w:val="Normal"/>
        <w:suppressAutoHyphens w:val="false"/>
        <w:autoSpaceDE w:val="false"/>
        <w:ind w:firstLine="42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bszar objęty planem jest położony w południowo-zachodniej części miasta Prusice, przy drodze powiatowej oraz drodze krajowej nr 5. </w:t>
      </w:r>
    </w:p>
    <w:p>
      <w:pPr>
        <w:pStyle w:val="Normal"/>
        <w:suppressAutoHyphens w:val="false"/>
        <w:autoSpaceDE w:val="false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zar objęty planem jest położony w granicach terenu, dla którego obowiązuje miejscowy plan zagospodarowania przestrzennego części zachodniej miasta Prusice, u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chwalony Uchwałą nr LXV/435/13 Rady Miasta i Gminy Prusice z dnia 18 grudnia 2013 roku. </w:t>
      </w:r>
      <w:r>
        <w:rPr>
          <w:rFonts w:cs="Arial" w:ascii="Arial" w:hAnsi="Arial"/>
          <w:sz w:val="22"/>
          <w:szCs w:val="22"/>
          <w:lang w:eastAsia="pl-PL"/>
        </w:rPr>
        <w:t xml:space="preserve">W obecnie obowiązującym miejscowym planie zagospodarowania przestrzennego obszar objęty sporządzanym planem oznaczony jest symbolem 1PU, dla którego podstawowe przeznaczenie stanowią </w:t>
      </w:r>
      <w:r>
        <w:rPr>
          <w:rFonts w:cs="Arial" w:ascii="Arial" w:hAnsi="Arial"/>
          <w:bCs/>
          <w:sz w:val="22"/>
          <w:szCs w:val="22"/>
          <w:lang w:eastAsia="pl-PL"/>
        </w:rPr>
        <w:t>obiekty produkcyjne, składy i magazyny oraz usługi.</w:t>
      </w:r>
    </w:p>
    <w:p>
      <w:pPr>
        <w:pStyle w:val="Default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25.09.2015 r. do Burmistrza Miasta i Gminy Prusice wpłynął wniosek właściciela terenu o przeznaczenie działki na zabudowę mieszkaniową jednorodzinną. </w:t>
      </w:r>
    </w:p>
    <w:p>
      <w:pPr>
        <w:pStyle w:val="Normal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owane przeznaczenie oraz zabudowa i zagospodarowanie terenu jest zgodne z kierunkami polityki przestrzennej gminy, określonymi w „Studium uwarunkowań i kierunków zagospodarowania przestrzennego gminy Prusice” uchwalonym uchwałą Rady Gminy Prusice nr XIV/146/99 z dnia 17 grudnia 1999 roku, zmienionym uchwałami Rady Miasta i Gminy Prusice nr X/67/07 z dnia 11 kwietnia 2007 r., nr 64/XII/11 z dnia 8 czerwca 2011 r., nr XXI/119/11 z dnia 15 listopada 2011 r., nr LXXX/530/14 z dnia 25 września 2014 r., nr VII/52/15 z dnia 20 marca 2015 r., nr VII/53/15 z dnia 20 marca 2015 r., nr VII/54/15 z dnia 20 marca 2015 r., nr XXXVII/241/16 z dnia 26 października 2016 r. oraz </w:t>
      </w:r>
      <w:r>
        <w:rPr>
          <w:rFonts w:cs="Arial" w:ascii="Arial" w:hAnsi="Arial"/>
          <w:bCs/>
          <w:sz w:val="22"/>
          <w:szCs w:val="22"/>
        </w:rPr>
        <w:t>nr LIV/278/17 z dnia 10 marca 2017 r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bowiązującym „Studium…” teren objęty zmianą planu położony jest w granicach jednostki funkcjonalno-przestrzennej, oznaczonej symbolem MU </w:t>
      </w:r>
      <w:r>
        <w:rPr>
          <w:rFonts w:cs="Arial" w:ascii="Arial" w:hAnsi="Arial"/>
          <w:sz w:val="22"/>
          <w:szCs w:val="22"/>
          <w:lang w:eastAsia="pl-PL"/>
        </w:rPr>
        <w:t>- teren zabudowy mieszkaniowej jednorodzinnej i zagrodowej, gdzie funkcję dominującą stanowi zabudowa mieszkaniowa jednorodzinna, a funkcje uzupełniające to, między innymi, zabudowa mieszkaniowa wielorodzinna, mieszkalnictwo zbiorowe, usługi komercyjne i publiczne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Dla terenu ustalono przeznaczenie na zabudowę mieszkaniową jednorodzinną i zabudowę mieszkaniową jednorodzinną i usługową. Niewielką część obszaru przeznaczono na drogę wewnętrzną, potrzebną dla obsługi komunikacyjnej terenów.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posób realizacji wymogów wynikających z art. 1 ust. 2 - 4 ustawy </w:t>
      </w:r>
      <w:r>
        <w:rPr>
          <w:rFonts w:cs="Arial" w:ascii="Arial" w:hAnsi="Arial"/>
          <w:b/>
          <w:bCs/>
          <w:sz w:val="22"/>
          <w:szCs w:val="22"/>
        </w:rPr>
        <w:t>o planowaniu i zagospodarowaniu przestrzennym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W projekcie miejscowego planu zagospodarowania przestrzennego uwzględniono: </w:t>
      </w:r>
    </w:p>
    <w:p>
      <w:pPr>
        <w:pStyle w:val="Default"/>
        <w:numPr>
          <w:ilvl w:val="0"/>
          <w:numId w:val="2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ładu przestrzennego, w tym urbanistyki i architektury oraz walory architektoniczne i krajobrazowe - poprzez określenie przeznaczenia, które może być realizowane na wyznaczonych terenach oraz wyznaczenie wskaźników i parametrów określających charakter zagospodarowania i gabaryty zabudowy;</w:t>
      </w:r>
    </w:p>
    <w:p>
      <w:pPr>
        <w:pStyle w:val="Default"/>
        <w:numPr>
          <w:ilvl w:val="0"/>
          <w:numId w:val="2"/>
        </w:numPr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wymagania ochrony środowiska, w tym gospodarowania wodami i ochrony gruntów rolnych i leśnych - poprzez ograniczenie uciążliwości dopuszczalnych działalności;</w:t>
      </w:r>
    </w:p>
    <w:p>
      <w:pPr>
        <w:pStyle w:val="Default"/>
        <w:numPr>
          <w:ilvl w:val="0"/>
          <w:numId w:val="2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ochrony dziedzictwa kulturowego i zabytków oraz dóbr kultury współczesnej - poprzez wprowadzenie ustaleń, dotyczących ochrony układu urbanistycznego, terenu zabytkowego oraz ustalenie strefy ochrony archeologicznej;</w:t>
      </w:r>
    </w:p>
    <w:p>
      <w:pPr>
        <w:pStyle w:val="Default"/>
        <w:numPr>
          <w:ilvl w:val="0"/>
          <w:numId w:val="2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ochrony zdrowia oraz bezpieczeństwa ludzi i mienia, a także potrzeby osób niepełnosprawnych - poprzez ograniczenie uciążliwości dopuszczalnych działalności. Plan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rowadz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eń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gąc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ć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gatyw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ły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rowie oraz bezpieczeństwo ludzi i mienia oraz potrzeb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ób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pełnosprawnych;</w:t>
      </w:r>
    </w:p>
    <w:p>
      <w:pPr>
        <w:pStyle w:val="Default"/>
        <w:numPr>
          <w:ilvl w:val="0"/>
          <w:numId w:val="2"/>
        </w:numPr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walory ekonomiczne przestrzeni - plan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rowadz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eń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gąc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ć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gatyw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ły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walory ekonomiczne przestrzeni;</w:t>
      </w:r>
    </w:p>
    <w:p>
      <w:pPr>
        <w:pStyle w:val="Default"/>
        <w:numPr>
          <w:ilvl w:val="0"/>
          <w:numId w:val="2"/>
        </w:numPr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prawo własności - poprzez uwzględnienie wniosku złożonego przez właściciela terenu, dotyczącego planowanego sposobu zagospodarowania terenu oraz poprzez zapewnienie przewidzianych prawem możliwości udziału w procedurze planistycznej (wyłożenie do publicznego wglądu, dyskusja publiczna, składanie uwag);</w:t>
      </w:r>
    </w:p>
    <w:p>
      <w:pPr>
        <w:pStyle w:val="Normal"/>
        <w:widowControl w:val="false"/>
        <w:numPr>
          <w:ilvl w:val="0"/>
          <w:numId w:val="2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zeb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onnoś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ieczeństw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ństwa - plan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rowadz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eń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gąc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ć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gatyw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ły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ronność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pieczeństw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ństwa;</w:t>
      </w:r>
    </w:p>
    <w:p>
      <w:pPr>
        <w:pStyle w:val="Default"/>
        <w:numPr>
          <w:ilvl w:val="0"/>
          <w:numId w:val="2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zeb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es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 - plan miejscow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rowadz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eń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gąc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ć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gatyw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ły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 Narrow" w:cs="Arial" w:ascii="Arial" w:hAnsi="Arial"/>
          <w:sz w:val="22"/>
          <w:szCs w:val="22"/>
        </w:rPr>
        <w:t xml:space="preserve"> interes publiczn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Default"/>
        <w:numPr>
          <w:ilvl w:val="0"/>
          <w:numId w:val="2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zeb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woj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rastruktur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znej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czególnoś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okopasmowych - poprzez ustalenia dotyczące realizacji sieci i urządzeń infrastruktury technicznej.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względ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rzeb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woj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rastruktur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zn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ewnie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unkó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cj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rastruktur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icznej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m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c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okopasmowych;</w:t>
      </w:r>
    </w:p>
    <w:p>
      <w:pPr>
        <w:pStyle w:val="Default"/>
        <w:numPr>
          <w:ilvl w:val="0"/>
          <w:numId w:val="2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udziału społeczeństwa w pracach nad miejscowym planem zagospodarowania przestrzennego, w tym przy użyciu środków komunikacji elektronicznej oraz zachowanie jawności i przejrzystości procedur planistycznych - poprzez obwieszczenia na tablicy ogłoszeń urzędu i sołectwa oraz ogłoszenia w lokalnej prasie a także na stronach internetowych urzędu informacji o przystąpieniu do sporządzenia projektu miejscowego planu zagospodarowania przestrzennego, wyłożeniu projektu planu do publicznego wglądu oraz o możliwości składania uwag i wniosków;</w:t>
      </w:r>
    </w:p>
    <w:p>
      <w:pPr>
        <w:pStyle w:val="Default"/>
        <w:numPr>
          <w:ilvl w:val="0"/>
          <w:numId w:val="2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zebę zapewnienia odpowiedniej ilości i jakości wody, do celów zaopatrzenia ludności – poprzez ustalenia dotyczące realizacji urządzeń infrastruktury technicznej w zakresie zaopatrzenia w wodę.</w:t>
      </w:r>
    </w:p>
    <w:p>
      <w:pPr>
        <w:pStyle w:val="USTustnpkodeksu"/>
        <w:spacing w:lineRule="auto" w:line="240"/>
        <w:ind w:firstLine="284"/>
        <w:rPr/>
      </w:pPr>
      <w:r>
        <w:rPr>
          <w:rFonts w:cs="Arial" w:ascii="Arial" w:hAnsi="Arial"/>
          <w:sz w:val="22"/>
          <w:szCs w:val="22"/>
        </w:rPr>
        <w:t xml:space="preserve">Przy ustaleniu przeznaczenia poszczególnych terenów oraz określeniu zasad ich zagospodarowania, Burmistrz uwzględnił złożone do planu wnioski, uwagi, uwarunkowania ekonomiczne, środowiskowe i społeczne oraz wagę interesu publicznego i prywatnego. </w:t>
      </w:r>
    </w:p>
    <w:p>
      <w:pPr>
        <w:pStyle w:val="USTustnpkodeksu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uwagi na specyfikę obszaru objętego opracowaniem przy wyznaczaniu terenów pod zainwestowanie uwzględniono część wymogów wynikających z art. 1 ust. 4. ustawy o planowaniu i zagospodarowaniu przestrzennym, w zakresie: </w:t>
      </w:r>
    </w:p>
    <w:p>
      <w:pPr>
        <w:pStyle w:val="PKTpunkt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2"/>
          <w:szCs w:val="22"/>
        </w:rPr>
        <w:t>kształtowania struktur przestrzennych przy uwzględnieniu dążenia do minimalizowania transportochłonności układu przestrzennego - w planie założono obsługę terenów z przyległej, istniejącej drogi – bezpośrednio lub poprzez drogę wewnętrzną;</w:t>
      </w:r>
    </w:p>
    <w:p>
      <w:pPr>
        <w:pStyle w:val="PKTpunkt"/>
        <w:numPr>
          <w:ilvl w:val="0"/>
          <w:numId w:val="3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kalizowania nowej zabudowy mieszkaniowej w sposób umożliwiający mieszkańcom maksymalne wykorzystanie publicznego transportu zbiorowego, jako podstawowego środka transportu - tereny zabudowy mieszkaniowo-usługowej zostały zlokalizowane bezpośrednio przy drodze publicznej, a teren zabudowy mieszkaniowej jednorodzinnej jest zlokalizowany w niewielkiej odległości od tej drogi; </w:t>
      </w:r>
    </w:p>
    <w:p>
      <w:pPr>
        <w:pStyle w:val="PKTpunkt"/>
        <w:numPr>
          <w:ilvl w:val="0"/>
          <w:numId w:val="3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ania rozwiązań przestrzennych, ułatwiających przemieszczanie się pieszych i rowerzystów zostało zapewnione przez ustalenie skomunikowania obszaru z bezpośrednio przyległą drogą publiczną.</w:t>
      </w:r>
    </w:p>
    <w:p>
      <w:pPr>
        <w:pStyle w:val="PKTpunkt"/>
        <w:spacing w:lineRule="auto" w:line="240"/>
        <w:ind w:left="360" w:firstLine="348"/>
        <w:rPr/>
      </w:pPr>
      <w:r>
        <w:rPr>
          <w:rFonts w:cs="Arial" w:ascii="Arial" w:hAnsi="Arial"/>
          <w:sz w:val="22"/>
          <w:szCs w:val="22"/>
        </w:rPr>
        <w:t>Obszar objęty planem położony jest na terenie o w pełni wykształconej zwartej strukturze funkcjonalno-przestrzennej, w granicach jednostki osadniczej, gdzie dalszy rozwój opiera się na przebudowie, rozbudowie i uzupełnieniu istniejącej zabudowy. Teren przeznaczony pod zabudowę, położony jest bezpośrednio przy istniejącym, wyposażonym w infrastrukturę techniczną, ciągu komunikacyjnym.</w:t>
      </w:r>
    </w:p>
    <w:p>
      <w:pPr>
        <w:pStyle w:val="LITlitera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godność z wynikami analizy zmian w zagospodarowaniu przestrzennym gminy, o których mowa w art. </w:t>
      </w:r>
      <w:r>
        <w:rPr>
          <w:rFonts w:cs="Arial" w:ascii="Arial" w:hAnsi="Arial"/>
          <w:b/>
          <w:bCs/>
          <w:sz w:val="22"/>
          <w:szCs w:val="22"/>
        </w:rPr>
        <w:t>32 ust. 2 ustawy z dnia 27 marca 2003 r. o planowaniu i zagospodarowaniu przestrzennym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eastAsia="zh-CN" w:bidi="hi-IN"/>
        </w:rPr>
        <w:t>Rada Miasta i Gminy Prusice podjęła uchwałę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pl-PL" w:bidi="hi-IN"/>
        </w:rPr>
        <w:t xml:space="preserve"> Nr LXXXII/536/14 z dnia 5 listopada 2014 r. </w:t>
      </w:r>
      <w:r>
        <w:rPr>
          <w:rFonts w:eastAsia="SimSun;宋体" w:cs="Arial" w:ascii="Arial" w:hAnsi="Arial"/>
          <w:kern w:val="2"/>
          <w:sz w:val="22"/>
          <w:szCs w:val="22"/>
          <w:lang w:eastAsia="zh-CN" w:bidi="hi-IN"/>
        </w:rPr>
        <w:t xml:space="preserve">w sprawie 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pl-PL" w:bidi="hi-IN"/>
        </w:rPr>
        <w:t>aktualności studium uwarunkowań i kierunków zagospodarowania przestrzennego Gminy Prusice oraz miejscowych planów zagospodarowania przestrzennego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Projekt </w:t>
      </w:r>
      <w:r>
        <w:rPr>
          <w:rFonts w:cs="Arial" w:ascii="Arial" w:hAnsi="Arial"/>
          <w:sz w:val="22"/>
          <w:szCs w:val="22"/>
          <w:lang w:val="pl-PL"/>
        </w:rPr>
        <w:t>plan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jest zgodny z ustaleniami wyżej wymienionego </w:t>
      </w:r>
      <w:r>
        <w:rPr>
          <w:rFonts w:cs="Arial" w:ascii="Arial" w:hAnsi="Arial"/>
          <w:sz w:val="22"/>
          <w:szCs w:val="22"/>
        </w:rPr>
        <w:t>dokumen</w:t>
      </w:r>
      <w:r>
        <w:rPr>
          <w:rFonts w:cs="Arial" w:ascii="Arial" w:hAnsi="Arial"/>
          <w:sz w:val="22"/>
          <w:szCs w:val="22"/>
          <w:lang w:val="pl-PL"/>
        </w:rPr>
        <w:t>tu.</w:t>
      </w:r>
    </w:p>
    <w:p>
      <w:pPr>
        <w:pStyle w:val="Normal"/>
        <w:ind w:firstLine="426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2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pływ na finanse publiczne, w tym budżet gminy.</w:t>
      </w:r>
    </w:p>
    <w:p>
      <w:pPr>
        <w:pStyle w:val="Tekstpodstawowy2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eń</w:t>
      </w:r>
      <w:r>
        <w:rPr>
          <w:rFonts w:eastAsia="Arial Narrow" w:cs="Arial" w:ascii="Arial" w:hAnsi="Arial"/>
          <w:sz w:val="22"/>
          <w:szCs w:val="22"/>
        </w:rPr>
        <w:t xml:space="preserve"> planu </w:t>
      </w:r>
      <w:r>
        <w:rPr>
          <w:rFonts w:cs="Arial" w:ascii="Arial" w:hAnsi="Arial"/>
          <w:sz w:val="22"/>
          <w:szCs w:val="22"/>
        </w:rPr>
        <w:t>prawdopodob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zie</w:t>
      </w:r>
      <w:r>
        <w:rPr>
          <w:rFonts w:eastAsia="Arial Narrow" w:cs="Arial" w:ascii="Arial" w:hAnsi="Arial"/>
          <w:sz w:val="22"/>
          <w:szCs w:val="22"/>
        </w:rPr>
        <w:t xml:space="preserve"> skutkować dodatkowymi kosztami dla gminy, gdyż p</w:t>
      </w:r>
      <w:r>
        <w:rPr>
          <w:rFonts w:cs="Arial" w:ascii="Arial" w:hAnsi="Arial"/>
          <w:sz w:val="22"/>
          <w:szCs w:val="22"/>
        </w:rPr>
        <w:t>rojekt planu wprowadza nowe inwestycje z zakresu infrastruktury technicznej, które należą do zadań własnych gminy (budowę sieci wodociągowej i sieci kanalizacji sanitarnej dla potrzeb zabudowy mieszkaniowej jednorodzinnej). W planie nie przewiduje się realizacji inwestycji, które wymagają wykupów terenów pod cele publiczne.</w:t>
      </w:r>
    </w:p>
    <w:p>
      <w:pPr>
        <w:pStyle w:val="Normal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yc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eń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eg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nn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wodować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rost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ierzchn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iektó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lanych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spektyw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asowe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wol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min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yskać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źródł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biln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ługotrwałych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ływó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tuł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atk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ruchomości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zwyczaj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sunkow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łatw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zekucji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iązku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wyższym,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jęc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ę</w:t>
      </w:r>
      <w:r>
        <w:rPr>
          <w:rFonts w:eastAsia="Arial Narrow" w:cs="Arial" w:ascii="Arial" w:hAnsi="Arial"/>
          <w:sz w:val="22"/>
          <w:szCs w:val="22"/>
        </w:rPr>
        <w:t xml:space="preserve"> Miasta i Gminy Prusice </w:t>
      </w:r>
      <w:r>
        <w:rPr>
          <w:rFonts w:cs="Arial" w:ascii="Arial" w:hAnsi="Arial"/>
          <w:sz w:val="22"/>
          <w:szCs w:val="22"/>
        </w:rPr>
        <w:t>uchwał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raw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chwaleni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jscowego planu zagospodarowania przestrzennego dla działki nr 30/2 położonej w mieście Prusic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61">
    <w:name w:val="Font Style61"/>
    <w:qFormat/>
    <w:rPr>
      <w:rFonts w:ascii="Arial" w:hAnsi="Arial" w:cs="Arial"/>
      <w:sz w:val="20"/>
      <w:szCs w:val="20"/>
    </w:rPr>
  </w:style>
  <w:style w:type="character" w:styleId="Nagwek2Znak">
    <w:name w:val="Nagłówek 2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firstLine="709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USTustnpkodeksu">
    <w:name w:val="UST(§) – ust. (§ np. kodeksu)"/>
    <w:basedOn w:val="Normal"/>
    <w:qFormat/>
    <w:pPr>
      <w:autoSpaceDE w:val="false"/>
      <w:spacing w:lineRule="auto" w:line="360"/>
      <w:ind w:firstLine="510"/>
      <w:jc w:val="both"/>
    </w:pPr>
    <w:rPr>
      <w:rFonts w:ascii="Times" w:hAnsi="Times" w:cs="Arial"/>
      <w:bCs/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b/>
      <w:szCs w:val="20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462"/>
    </w:pPr>
    <w:rPr/>
  </w:style>
  <w:style w:type="paragraph" w:styleId="Level1">
    <w:name w:val="_level1"/>
    <w:basedOn w:val="Normal"/>
    <w:qFormat/>
    <w:pPr>
      <w:widowControl w:val="false"/>
      <w:tabs>
        <w:tab w:val="left" w:pos="36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false"/>
      <w:ind w:left="360" w:hanging="360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39:00Z</dcterms:created>
  <dc:creator>kmb</dc:creator>
  <dc:description/>
  <cp:keywords/>
  <dc:language>en-US</dc:language>
  <cp:lastModifiedBy>Katarzyna Grochowska</cp:lastModifiedBy>
  <cp:lastPrinted>2015-06-14T19:23:00Z</cp:lastPrinted>
  <dcterms:modified xsi:type="dcterms:W3CDTF">2017-12-04T13:57:00Z</dcterms:modified>
  <cp:revision>3</cp:revision>
  <dc:subject/>
  <dc:title>UZASADNIENIE</dc:title>
</cp:coreProperties>
</file>