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/>
        <w:t>Załącznik  nr 7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                        </w:t>
      </w:r>
      <w:r>
        <w:rPr/>
        <w:t>do Uchwały nr … /.../17 Rady Miasta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Prusice z dnia … … 2017 w sprawie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budżetu Gminy Prusice na 20178rok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OCHODY, KTÓRE PODLEGAJĄ PRZEKAZANIU </w:t>
      </w:r>
    </w:p>
    <w:p>
      <w:pPr>
        <w:pStyle w:val="Normal"/>
        <w:jc w:val="center"/>
        <w:rPr/>
      </w:pPr>
      <w:r>
        <w:rPr>
          <w:b/>
        </w:rPr>
        <w:t>DO BUDŻETU PAŃSTWA W 2018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72"/>
        <w:gridCol w:w="4594"/>
        <w:gridCol w:w="1519"/>
      </w:tblGrid>
      <w:tr>
        <w:trPr>
          <w:trHeight w:val="7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br/>
              <w:t>Dzia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br/>
              <w:t>Rozdzia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br/>
              <w:t>§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lan na 2017 rok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ministracja publicz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00,00</w:t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ędy wojewódzki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90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hody budżetu państwa związane z realizacją zadań zleconych jednostkom samorządu terytorialneg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oc społecz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 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5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czenia rodzinne, świadczenia z funduszu alimentacyjnego oraz składki na ubezpieczenie emerytalne i rentowe z ubezpieczenia społeczneg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20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e odsetk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70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ływy z różnych dochodów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80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ływy z tytułu zwrotów wpłaconych świadczeń z funduszu alimentacyjneg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</w:t>
            </w:r>
          </w:p>
        </w:tc>
      </w:tr>
      <w:tr>
        <w:trPr/>
        <w:tc>
          <w:tcPr>
            <w:tcW w:w="7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 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58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TextBody"/>
        <w:ind w:left="5664" w:right="-290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5:55:00Z</dcterms:created>
  <dc:creator>Halina</dc:creator>
  <dc:description/>
  <cp:keywords/>
  <dc:language>en-US</dc:language>
  <cp:lastModifiedBy>Paweł Grzyb</cp:lastModifiedBy>
  <cp:lastPrinted>2012-01-20T07:27:00Z</cp:lastPrinted>
  <dcterms:modified xsi:type="dcterms:W3CDTF">2017-11-14T13:24:00Z</dcterms:modified>
  <cp:revision>5</cp:revision>
  <dc:subject/>
  <dc:title>Załącznik Nr 5 do Uchwały Budżetowej Nr …</dc:title>
</cp:coreProperties>
</file>