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0"/>
        <w:gridCol w:w="111"/>
        <w:gridCol w:w="1140"/>
        <w:gridCol w:w="110"/>
        <w:gridCol w:w="5560"/>
        <w:gridCol w:w="2379"/>
        <w:gridCol w:w="2381"/>
        <w:gridCol w:w="910"/>
        <w:gridCol w:w="1469"/>
      </w:tblGrid>
      <w:tr>
        <w:trPr>
          <w:trHeight w:val="34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7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ącznik nr 2 do Uchwały ... / ... / 17 z dnia 05.07.2017r.,, wydatki budżetu na    2017 r</w:t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45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87 243,1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5 1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12 348,1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08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lioracje wod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1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10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1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5 10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368 679,14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4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463 179,1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10 6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5 17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83 80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8 30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urysty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 5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7 5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3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upowszechniania turystyk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2 575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7 5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 127 154,57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 149 154,57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7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mocja jednostek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7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bsługa długu publicz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151 6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151 676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7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bsługa papierów wartościowych, kredytów i pożyczek jednostek samorządu terytorialneg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51 6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51 676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9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oszty emisji samorządowych papierów wartościowych oraz inne opłaty i prowizj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11 67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81 67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8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óżne rozlicz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48 0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58 0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14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óżne rozliczenia finans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3 0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13 06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 i objęcie akcji, wniesienie wkładów do spółek prawa handlowego oraz na uzupełnienie funduszy statutowych banków państwowych i innych instytucji finans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 470 811,1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9 329,91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 580 141,0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261 524,4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405,51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351 929,91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0 4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95,07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1 295,07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9 510,44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2 510,4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10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imnazj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408 540,23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924,4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427 464,63</w:t>
            </w:r>
          </w:p>
        </w:tc>
      </w:tr>
      <w:tr>
        <w:trPr>
          <w:trHeight w:val="13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7,35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 187,35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4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środków dydaktycznych i książek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737,05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 737,05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52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Pomoc społe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135 66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 135 661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19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środki pomocy społecz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9 50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49 50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płaty z tytułu zakupu usług telekomunika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55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dzi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 780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 780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501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wiadczenie wychowawcz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621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62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wiad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520 74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521 6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 057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9 94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 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1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75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5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16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16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8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zdrowot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2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502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973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973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nagrodzenia osobowe pracownikó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7 54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3 54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kładki na ubezpieczenia społec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 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7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nagrodzenia bezosob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1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ateriałów i wyposażeni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energi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0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usług pozostał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93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43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877 577,27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877 577,27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3 712,08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3 712,08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4 804,1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16 069,43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8 734,69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 841,36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069,43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910,79</w:t>
            </w:r>
          </w:p>
        </w:tc>
      </w:tr>
      <w:tr>
        <w:trPr>
          <w:trHeight w:val="43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2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0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213 426,44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5 934,91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579 361,35</w:t>
            </w:r>
          </w:p>
        </w:tc>
      </w:tr>
      <w:tr>
        <w:trPr>
          <w:trHeight w:val="9750" w:hRule="exact"/>
        </w:trPr>
        <w:tc>
          <w:tcPr>
            <w:tcW w:w="15989" w:type="dxa"/>
            <w:gridSpan w:val="10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3</w:t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06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