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1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……….17</w:t>
      </w:r>
    </w:p>
    <w:p>
      <w:pPr>
        <w:pStyle w:val="Normal"/>
        <w:tabs>
          <w:tab w:val="clear" w:pos="708"/>
          <w:tab w:val="left" w:pos="31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ASTA I GMINY PRUSI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 dnia …………..2017 r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zmiany uchwały Nr XLI/263/17 Rady Miasta i Gminy Prusice z dnia 25 stycznia 2017 roku w sprawie dotacji ze środków budżetu Gminy Prusice na budowę przydomowych oczyszczalni ścieków zmienionej uchwałą Nr XLIV/282/17 z dnia 10 marca 2017 roku w sprawie zmiany uchwały Nr XLI/263/17 Rady Miasta i Gminy Prusice z dnia 25 stycznia 2017 roku w sprawie dotacji ze środków budżetu Gminy Prusice na budowę przydomowych oczyszczaln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podstawie art. 18 ust. 2, pkt. 15, art. 40 ust. 1 i 41 ust. 1 ustawy z dnia 8 marca 1990 r. o samorządzie gminnym ( t.j. Dz. U. z 2016 r. poz. 446 ze zm.) oraz art. 403 ust. 5 ustawy z dnia 27 kwietnia 2001 r. Prawo ochrony środowiska ( t.j. Dz. U. z 2016 r. poz. 672 ze zm.) Rada Miasta i Gminy Prusice uchwala co następuję: 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uchwale Nr XLI/263/17 Rady Miasta i Gminy Prusice z dnia 25 stycznia 2017 r. w sprawie dotacji ze środków budżetu Gminy Prusice na budowę przydomowych oczyszczalni ścieków wprowadza się następującą zmianę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§ 5. ust. 4 otrzymuje brzmien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o realizacji przedsięwzięcia wnioskodawca składa do Urzędu Miasta i Gminy w Prusicach wniosek o płatność w związku z zakończeniem budowy i rozpoczęciem eksploatacji przydomowej oczyszczalni ścieków ( załącznik nr 4 do uchwały), dołączając dokumenty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yginał (do wglądu) faktury określającej wartość zainstalowanych urządzeń oczyszczalni ścieków, kserokopię dokumentu potwierdzającego niewniesienie sprzeciwu przez Starostwo Powiatowe w Trzebnicy, co do budowy przydomowej oczyszczalni ścieków, inwentaryzację geodezyjną powykonawczą oraz oświadczenie geodety o wykonaniu robót zgodnie z projektem. Po uzgodnieniu z wnioskodawcą terminu wizji lokalnej, komisja powołana przez Burmistrza Miasta i Gminy Prusice przeprowadza kontrolę zgodności zainstalowanej przydomowej oczyszczalni ścieków z wnioskiem o przyznanie dofinansowania oraz z załącznikami do wniosku, sporządzając protokół. Wzór protokołu stanowi załącznik nr 3 do niniejszej uchwały. Na podstawie umowy o której mowa w § 5 ust. 3. w przypadku wykonania wszystkich zobowiązań, gmina wypłaca wnioskodawcy przyznaną dotację w terminie do 30 dni od sporządzenia w/w protokołu. W przypadku niespełnienia któregokolwiek z w/w warunków wnioskodawca traci prawo do dotacji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Burmistrzowi Miasta i Gminy Prusice.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§ 3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po upływie 14 dni od dnia ogłoszenia w Dzienniku Urzędowym Województwa Dolnośląskiego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uchwale Nr XLI/263/17 Rady Miasta i Gminy Prusice z dnia 25 stycznia 2017 roku w sprawie dotacji ze środków budżetu Gminy Prusice na budowę przydomowych oczyszczalni ścieków w § 5 ust. 4 omyłkowo wskazano numery załączników i przytoczonych punktów z uchwały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45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48:00Z</dcterms:created>
  <dc:creator>Bernadeta Biniek</dc:creator>
  <dc:description/>
  <cp:keywords/>
  <dc:language>en-US</dc:language>
  <cp:lastModifiedBy>Mateusz Wojda</cp:lastModifiedBy>
  <cp:lastPrinted>2017-06-30T10:51:00Z</cp:lastPrinted>
  <dcterms:modified xsi:type="dcterms:W3CDTF">2017-06-30T08:59:00Z</dcterms:modified>
  <cp:revision>4</cp:revision>
  <dc:subject/>
  <dc:title/>
</cp:coreProperties>
</file>