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PROJEK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NR …./…./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asta i Gminy Prusic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…. lipca 2017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sprawie zaciągnięcia pożyczki na finansowanie planowanego deficytu budżetu Gminy Prusice na rok201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. 9 lit. c i art. 58 ust. 1 ustawy z dnia 8 marca 1990r. o samorządzie gminnym ( tekst jednolity Dz. U. z 2016r. poz. 446 z późn. zm.) oraz art. 89 ust.1 pkt. 2 ustawy z dnia 27 sierpnia 2009 r. o finansach publicznych (Dz. U. z 2016 r. poz.1870 z późn. zm. ) Rada Miasta i Gminy Prusice uchwala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1. Zaciągnąć preferencyjną pożyczkę w Wojewódzkim Funduszu Ochrony Środowiska i Gospodarki Wodnej we Wrocławiu w wysokości 190 000 zł. (słownie: sto dziewięćdziesiąt tysięcy złotych), na finansowanie planowanego deficytu budżetu Gminy Prusice w 2017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życzka o której mowa w punkcie 1 zostanie przeznaczona na zadanie inwestycyjne pod nazwą „Montaż instalacji fotowoltaicznych do wytwarzania energii elektrycznej na potrzeby budynków użyteczności publicznej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kres spłaty pożyczki wymienionej w punkcie 1 wynosić będzie dziesięć lat i rozpocznie się po okresie karencji wynoszącym 1 rok, tj. w latach 2018 – 203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Źródłem spłaty pożyczki w poszczególnych latach będą dochody z podatków i opłat lokal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Zabezpieczeniem pożyczki będzie weksel in blanco wraz z deklaracją wekslow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4. Upoważnia się Burmistrza Miasta i Gminy Prusice do zaciągnięcia zobowiązania długoterminowego na realizację w/w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§ 5. Upoważnia się Burmistrza Miasta i Gminy Prusice do podpisania umowy z </w:t>
      </w:r>
      <w:r>
        <w:rPr>
          <w:rFonts w:cs="Times New Roman" w:ascii="Times New Roman" w:hAnsi="Times New Roman"/>
          <w:sz w:val="24"/>
          <w:szCs w:val="24"/>
        </w:rPr>
        <w:t>Wojewódzkim Funduszu Ochrony Środowiska i Gospodarki Wodnej we Wrocławiu do kwoty 190 000,00 zł    ( sto dziewięćdziesiąt tysięcy złotych 00/100 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§ 6. </w:t>
      </w:r>
      <w:r>
        <w:rPr>
          <w:rFonts w:cs="Times New Roman" w:ascii="Times New Roman" w:hAnsi="Times New Roman"/>
          <w:sz w:val="24"/>
          <w:szCs w:val="24"/>
        </w:rPr>
        <w:t>Wykonanie uchwały powierza się Burmistrzowi Miasta i Gminy Prusic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44:00Z</dcterms:created>
  <dc:creator>Konrad Buczek</dc:creator>
  <dc:description/>
  <cp:keywords/>
  <dc:language>en-US</dc:language>
  <cp:lastModifiedBy>Paweł Grzyb</cp:lastModifiedBy>
  <dcterms:modified xsi:type="dcterms:W3CDTF">2017-06-13T11:59:00Z</dcterms:modified>
  <cp:revision>2</cp:revision>
  <dc:subject/>
  <dc:title/>
</cp:coreProperties>
</file>