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</w:t>
      </w:r>
      <w:r>
        <w:rPr>
          <w:rFonts w:cs="Arial"/>
          <w:b/>
          <w:sz w:val="24"/>
          <w:szCs w:val="24"/>
        </w:rPr>
        <w:t>Uchwała Nr…./…. /2017                     PROJEK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Miasta i Gminy Prusic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05 lipca 2017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prawie emisji obligacj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8 ust. 2 pkt 9 lit. b ustawy z dnia 8 marca 1990 roku o samorządzie gminnym  (tekst jednolity Dz.U. z 2016 r., poz. 446 z późn. zm.); art. 89 ust. 1 pkt 2 i 3 ustawy z dnia 27 sierpnia 2009 roku o finansach publicznych (t.j. Dz. U. z 2016 r. poz. 1870, z późn. zm.); art. 2 pkt 2 i art. 33 pkt 2 ustawy z dnia 15 stycznia 2015 r. o obligacjach (Dz. U. z 2015 r., poz. 238),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Rada Miasta i Gminy Prusice, uchwala co następuje: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 1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/>
          <w:sz w:val="24"/>
          <w:szCs w:val="24"/>
        </w:rPr>
        <w:t>Gmina Prusice wyemituje 1.600 (słownie: tysiąc sześćset) obligacji o wartości nominalnej 1.000 zł (słownie: jeden tysiąc złotych) każda, na łączną kwotę 1 600 000,00 zł (słownie: jeden milion sześćset tysięcy złotych)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/>
          <w:sz w:val="24"/>
          <w:szCs w:val="24"/>
        </w:rPr>
        <w:t>Emisja obligacji nastąpi poprzez propozycję nabycia skierowaną do indywidualnych adresatów, w liczbie mniejszej niż 150 osób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/>
          <w:sz w:val="24"/>
          <w:szCs w:val="24"/>
        </w:rPr>
        <w:t>Obligacje będą obligacjami na okaziciela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/>
          <w:sz w:val="24"/>
          <w:szCs w:val="24"/>
        </w:rPr>
        <w:t>Obligacje nie będą posiadały formy dokumentu.</w:t>
      </w:r>
    </w:p>
    <w:p>
      <w:pPr>
        <w:pStyle w:val="TextBody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ligacje nie będą zabezpieczone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uzyskane z emisji obligacji komunalnych zostaną przeznaczone na sfinansowanie wcześniej zaciągniętych zobowiązań z tytułu kredytów i pożyczek i obligacji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§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igacje zostaną wyemitowane w następujących seria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Seria A17 o wartości      400.000,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a B17 o wartości      400.000,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Seria C17 o wartości      400.000,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a D17 o wartości      400.000,00 zł,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isja obligacji zostanie przeprowadzona w 2017 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Cena emisyjna obligacji będzie równa wartości nominalnej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Wydatki związane z przeprowadzeniem emisji zostaną pokryte z dochodów własnych Gminy Prusice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ligacje zostaną wykupione w następujących terminach: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a A17 zostaną wykupione w 2019 r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a B17 zostaną wykupione w 2020 r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a C17 zostaną wykupione w 2021 r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a D17 zostaną wykupione w 2027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ligacje zostaną wykupione według wartości nominaln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Jeżeli data wykupu obligacji określona w ust. 1 przypadnie na sobotę lub dzień ustawowo wolny od pracy, wykup nastąpi w najbliższym dniu roboczym przypadającym po tym dni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rocentowanie obligacji nalicza się od wartości nominalnej i wypłaca w okresach półrocznych liczonych od daty emisji, z zastrzeżeniem że pierwszy okres odsetkowy może trwać maksymalnie dwanaście miesięcy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ocentowanie obligacji będzie zmienne, równe stawce WIBOR6M, ustalonej na dwa dni robocze przed rozpoczęciem okresu odsetkowego, powiększonej o marżę nie wyższą niż 2% wartości nominalnej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ocentowanie wypłaca się w następnym dniu po upływie okresu odsetkow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Jeżeli termin wypłaty oprocentowania określony w ust. 3 przypadnie na sobotę lub dzień ustawowo wolny od pracy, wypłata oprocentowania nastąpi w najbliższym dniu roboczym przypadającym po tym dni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tki związane z wypłatą oprocentowania zostaną pokryte z dochodów własnych Gminy Prusice w latach 2017-2027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datki związane z wykupem obligacji zostaną pokryte z dochodów własnych Gminy Prusice lub przychodów z tytułu zaciąganych kredytów lub emisji obligacji w latach 2018-202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jc w:val="both"/>
        <w:rPr/>
      </w:pPr>
      <w:r>
        <w:rPr>
          <w:rFonts w:cs="Arial"/>
          <w:sz w:val="24"/>
          <w:szCs w:val="24"/>
        </w:rPr>
        <w:t>Upoważnia się Burmistrza Gminy Prusice do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rFonts w:cs="Arial"/>
          <w:sz w:val="24"/>
          <w:szCs w:val="24"/>
        </w:rPr>
        <w:t>zawarcia umowy z podmiotem, któremu zostaną powierzone czynności związane ze zbywaniem i wykupem obligacji oraz wypłatą oprocentowania,</w:t>
      </w:r>
    </w:p>
    <w:p>
      <w:pPr>
        <w:pStyle w:val="Tekstpodstawowy2"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konywania wszelkich czynności związanych z przygotowaniem i przeprowadzeniem emisji obligacji,</w:t>
      </w:r>
    </w:p>
    <w:p>
      <w:pPr>
        <w:pStyle w:val="Tekstpodstawowy2"/>
        <w:numPr>
          <w:ilvl w:val="0"/>
          <w:numId w:val="3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pełnienia świadczeń wynikających z oblig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uchwały powierza się Burmistrzowi Gminy Prusi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9</w:t>
      </w:r>
    </w:p>
    <w:p>
      <w:pPr>
        <w:pStyle w:val="Tekstpodstawowy2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chwała wchodzi w życie z dniem podjęcia.</w:t>
      </w:r>
    </w:p>
    <w:p>
      <w:pPr>
        <w:pStyle w:val="Tekstpodstawowy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2"/>
        <w:jc w:val="center"/>
        <w:rPr/>
      </w:pPr>
      <w:r>
        <w:rPr>
          <w:rFonts w:cs="Arial"/>
          <w:b/>
          <w:sz w:val="24"/>
          <w:szCs w:val="24"/>
        </w:rPr>
        <w:t xml:space="preserve">Uzasadnienie do Uchwały Nr…./…. /2017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Miasta i Gminy Prusi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z dnia 05 lipca 2017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prawie emisji obligacji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kstpodstawowy2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Domylni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budżecie Gminy Prusice na rok 2017  zaplanowane zostały przychody w kwocie 1 600 000 zł z tytułu emisji obligacji komunalnych, z przeznaczeniem na sfinansowanie planowanego deficytu budżetu oraz spłatę wcześniej zaciągniętych zobowiązań z tytułu kredytów, pożyczek i obligacji. Zgodnie z założeniami do budżetu roku 2017 w zakresie planowanych przychodów Gmina zaplanowała emisję obligacji z następującymi terminami emisji i wykupu: 400 tys. zł w roku 2019 ( obligacje dwuletnie), 400 tys. zł w roku 2020 ( obligacje trzyletnie), 400 tys. zł w roku 2021 ( obligacje czteroletnie), 400 tys. zł  w roku 2027 ( obligacje dziesięcioletnie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21:00Z</dcterms:created>
  <dc:creator>PKO BP S.A. PKO BP S.A.</dc:creator>
  <dc:description/>
  <cp:keywords/>
  <dc:language>en-US</dc:language>
  <cp:lastModifiedBy>Paweł Grzyb</cp:lastModifiedBy>
  <cp:lastPrinted>2017-07-03T14:21:00Z</cp:lastPrinted>
  <dcterms:modified xsi:type="dcterms:W3CDTF">2017-07-03T12:23:00Z</dcterms:modified>
  <cp:revision>3</cp:revision>
  <dc:subject/>
  <dc:title>Uchwała Nr</dc:title>
</cp:coreProperties>
</file>