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1"/>
        <w:gridCol w:w="1140"/>
        <w:gridCol w:w="1130"/>
        <w:gridCol w:w="4540"/>
        <w:gridCol w:w="789"/>
        <w:gridCol w:w="1470"/>
        <w:gridCol w:w="121"/>
      </w:tblGrid>
      <w:tr>
        <w:trPr>
          <w:trHeight w:val="34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68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Załącznik nr 3 do Uchwały ... / ... / 17 z dnia 05.07.2017r.,, Wykaz zadań inwestycyjnych planowanych do realizacji w 2017 r.''    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Dział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744 28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wojewódz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4 30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chodnika w miejscowości Skokowa w ciągu drogi wojewódzkiej nr 342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lepszenie parametrów technicznych drogi wojewódzkiej nr 342 poprzez jej przebudowę w miejscowości Skokowa ( od szkoły do przejazdu kolejowego 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drogi wojewódzkiej nr 339 w zakresie budowy chodnika w m. Strupin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wojewódzkiej nr 342 na odcinku od km 36+201 do km 36+334 w miejscowości Sko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9 306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chodnika w miejscowości Skokowa w ciągu drogi wojewódzkiej nr 342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99 30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0 773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drogi powiatowej nr 1330D polegająca na budowie ścieżki rowerowej z miejscowości Prusice do miejscowości Świerzów - dokumentacja projektow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7 15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    1350 D: Dębnica ( od węzła S5 )- Skokowa ( DW 342 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7 15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    1350 D: Dębnica ( od węzła S5 )- Skokowa ( DW 342 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616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powiatowej nr    1350 D: Dębnica ( od węzła S5 )- Skokowa ( DW 342 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3 61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9 36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78 304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Chodlewko polegająca na przebudoweie drogi w celu zwiększenia dostępności do drogi powiatowej nr 1349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Piotrkowice polegająca na przebudowie drogi gminnej lokalnej celem zwiększenia dostępności do drogi wojewódzkiej nr 339, do drogi powiatowej nr 1351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5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usice droga dojazdowa do gruntów ro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4 5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" Pietrowice Małe droga dojazdowa do gruntów rolnych"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9 85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w miejscowosci Gąs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1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w miejscowości Brzeźno droga dojazdowa do gruntów rol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w miejscowości Prusice, ul. Henryka Probusa, ul. Pietrowicka, ul. Wierzbowa - dokumentacja projekt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ebudowa drogi gminnej w miejscowości Świerzów - dokumentacja projekt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7 942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Chodlewko polegająca na przebudoweie drogi w celu zwiększenia dostępności do drogi powiatowej nr 1349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6 417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Piotrkowice polegająca na przebudowie drogi gminnej lokalnej celem zwiększenia dostępności do drogi wojewódzkiej nr 339, do drogi powiatowej nr 1351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 52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3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2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1 z 6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Chodlewko polegająca na przebudoweie drogi w celu zwiększenia dostępności do drogi powiatowej nr 1349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Piotrkowice polegająca na przebudowie drogi gminnej lokalnej celem zwiększenia dostępności do drogi wojewódzkiej nr 339, do drogi powiatowej nr 1351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 12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Chodlewko polegająca na przebudoweie drogi w celu zwiększenia dostępności do drogi powiatowej nr 1349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6 532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prawa infrastruktury drogowej w miejscowości Piotrkowice polegająca na przebudowie drogi gminnej lokalnej celem zwiększenia dostępności do drogi wojewódzkiej nr 339, do drogi powiatowej nr 1351 D oraz obiektu użyteczności publi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588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5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rastruktura telekomunikacyj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ormatyzacja Gminy Prusice jako sposób na przeciwdziałanie wykluczeniu cyfrowem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9 84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86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k &amp; Ride Sko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864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9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k &amp; Ride Sko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976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Turysty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7 5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00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upowszechniania turysty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7 5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óg rowerowych w powiecie trzebnickim, milickim i wołowskim na terenie Gminy Prusice - Etap 1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688,75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óg rowerowych w powiecie trzebnickim, milickim i wołowskim na terenie Gminy Prusice - Etap 1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688,75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886,25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dróg rowerowych w powiecie trzebnickim, milickim i wołowskim na terenie Gminy Prusice - Etap 1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886,25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mieszkani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7 49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gruntami i nieruchomości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7 49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99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zbrojenie terenu pod działaność gospodarczą w Podstrefie SSE    w Prusicach (Wszemirów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99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2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zbrojenie terenu pod działaność gospodarczą w Podstrefie SSE    w Prusicach (Wszemirów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8 02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47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zbrojenie terenu pod działaność gospodarczą w Podstrefie SSE    w Prusicach (Wszemirów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8 4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2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rzędy gmin (miast i miast na prawach powiatu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a internetowa Gminy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oprogramowania księgowego na potrzeby Urzędu Miasta i Gminy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sprzętu komputerowego na potrzeby Urzędu Miasta i Gminy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Bezpieczeństwo publiczne i ochrona przeciwpożar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2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otnicze straże pożar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 500,00</w:t>
            </w:r>
          </w:p>
        </w:tc>
      </w:tr>
      <w:tr>
        <w:trPr>
          <w:trHeight w:val="18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2 z 6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</w:rPr>
              <w:t>Zakup systemu alarmowego powiadamiania mieszkańców Ochotniczej Straży Pożarnej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konanie pomieszczenia gospodarskiego dla OSP Prusice / fundusz sołecki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wraz z montażem drzwi wejściowych remizy OSP w Skokowej/ fundusz sołecki Sko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75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Różne rozliczen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8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óżne rozliczenia finans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77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płaty gmin i powiatów na rzecz innych jednostek samorządu terytorialnego oraz związków gmin, związków powiatowo-gminnych lub związków powiatów na dofinansowanie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budynku administracyjnego z zapleczem socjalnym    Związku Gmin " Bychowo" i Zakładu Wodociagowego Związku Gmin Bycho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zerwy na inwestycje i zakupy inwestyc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tworzenie rezerwy celowej na realizację zadań inwestycyjnych z udziałem środków o ktrych mowa w art. 5 ust. 1 pkt 2 ustawy o finansach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0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5 1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zkoły podstaw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5 102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szkoły w Skokowej Etap I - budowa pawilonu nauk matematyczno-przyrodniczych (budynek demonstracyjny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1 50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szkoły podstawowej w Skokowej o pawilon nauk matematyczno - przyrodnicz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4 178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szkoły podstawowej w Skokowej o pawilon nauk matematyczno - przyrodniczych ( budynek pasywny - demonstracyjny 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329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3 595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szkoły podstawowej w Skokowej o pawilon nauk matematyczno - przyrodnicz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9 648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ozbudowa szkoły podstawowej w Skokowej o pawilon nauk matematyczno - przyrodniczych ( budynek pasywny - demonstracyjny 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94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85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Ochrona zdrowi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3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12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cznictwo ambulatoryj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 3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2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 3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,,Wdrożenie i rozwój usług elektronicznych w Samodzielnym Publicznym Zakładzie Opieki Zdrowotnej Ośrodku Zdrowia w Prusicach"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3 3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1 762 666,91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ściekowa i ochrona wód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9 624,9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624,9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rzydomowej oczyszczalni ścieków przy świetlicy wiejskiej w miejscowości Kopaszyn / Fundusz sołecki Kopaszyn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624,9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ciągnika do obsługi oczyszczalni ścieków w Pietrowicach Mał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80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3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finansowanie kosztów budowy przydomowych oczyszczalni ściek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spodarka odpad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69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086,5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nkt selektywnej zbiórki odpadów komunalnych ( PSZOK ) w Gminie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086,5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03,5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nkt selektywnej zbiórki odpadów komunalnych ( PSZOK ) w Gminie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603,5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rona powietrza atmosferycznego i klimat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332 706,5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otowoltaicznych do wytwarzania energii elektrycznej na potrzeby Gminy Prusice, na działce nr 417/38 obręb 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7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3 z 6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107 300,55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iotowoltaicznych do wytwarzania energii elektrycznej na potrzeby budynków użyteczności publicznej Gminy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76 700,55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otowoltaicznych do wytwarzania energii elektrycznej na potrzeby Gminy Prusice, na działce nr 417/38 obręb 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0 6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otowoltaicznych do wytwarzania energii elektrycznej na potrzeby budynków użyteczności publicznej Gminy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otowoltaicznych do wytwarzania energii elektrycznej na potrzeby Gminy Prusice, na działce nr 417/38 obręb 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5 405,98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otowoltaicznych do wytwarzania energii elektrycznej na potrzeby budynków użyteczności publicznej Gminy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20 005,98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instalacji fotowoltaicznych do wytwarzania energii elektrycznej na potrzeby Gminy Prusice, na działce nr 417/38 obręb 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4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świetlenie ulic, placów i dróg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systemu oświetlenia drogowego w Gminie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9 645,48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8 734,69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Budowa altany drewnianej na potrzeby sołectwa Kaszyce Wielkie / fundusz sołecki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rzyłacza energetycznego i oświetlenia na placu zabaw ora altance w Kosinowie / fundusz sołecki Kosino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posażenie placu zabaw Krościna Mała /fundusz sołecki Krościna Mał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jekt oświetlenia placu zabaw w sołectwie Budzicz/ fundusz sołecki Budzicz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00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jekt placu zabaw oraz projekt i zakup urzadzeń do ćwiczeń na powietrzu - siłownia w Pawłowie Trzebnickim / fundusz sołecki Pawłów Trzebnic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27,5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ojekt placu zabaw w Prusicach / fundusz sołecki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607,15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posażenie placu zabaw w sprzęt do ćwiczeń dla dorosłych / fundusz sołecki 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gospodarowanie terenu gminnego ,,Przy Dębie" / fundusz sołecki Strupi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onitoringu na plac zabaw w Chodlewku / fundusz sołecki Chodlewk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monitoringu wyzyjnego dla miejscowosci Pawłów Trzebnic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910,7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kosiarki traktorowej dla sołectwa Piotrkow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kosiarki traktorowej dla sołectwa Piotrkowice/ fundusz sołecki Piotrkow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 774,54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kosiarki traktorowej dla sołectwa Prusice / fundusz sołecki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namiotu i parasoli dla Sołectwa Kaszyce Wielkie/Fundusz Sołecki Kaszyce Wielk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6 069,43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Zakup witaczy sołectwa Pietrowice Małe / fundusz sołecki Pietrowice Małe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566,82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zamiatarki do chodników miejscowości Strupina/ fundusz sołecki Strupi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4 797 378,6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zostałe zadania w zakresie kultur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przy ul. Młynarskiej   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w m. Wil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w Pawłowie Trzebnicki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785 378,62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3 789,62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rzydomowej oczyszczalni ścieków przy świetlicy wiejskiej w miejscowości Kopaszyn / Fundusz sołecki Kopaszyn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świetlenie terenu świetlicy wiejskiej Górowo / fundusz sołecki Góro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 046,33</w:t>
            </w:r>
          </w:p>
        </w:tc>
      </w:tr>
      <w:tr>
        <w:trPr>
          <w:trHeight w:val="20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4 z 6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 doposażenie w sprzęt budynku Gminnego Ośrodka Kultury i Sportu w Prusica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ygotowanie projektów Lokalnych Centrów Kultury w m. Pększyn, Chodlewko, Borów, Pietrowice Małe oraz Krościna Mał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12 3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ygotowanie projektu świetlicy wiejskiej wraz z boiskiem i zagospodarowaniem terenu w miejscowości Świerz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2 7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4 świetlic wiejskich na terenie Gminy Prusice: Pawłów Trzebnicki,Piotrkowice,Wilkowa,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38 497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wiaty na potrzeby sołectwa Brzeźno/ fundusz sołecki Brzeźn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246,29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 779 6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 doposażenie w sprzęt budynku Gminnego Ośrodka Kultury i Sportu w Prusica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 300 038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4 świetlic wiejskich na terenie Gminy Prusice: Pawłów Trzebnicki,Piotrkowice,Wilkowa,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11 837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budynku Gminnego Ośrodka Kultury i Sportu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67 72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66 989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 doposażenie w sprzęt budynku Gminnego Ośrodka Kultury i Sportu w Prusica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05 89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4 świetlic wiejskich na terenie Gminy Prusice: Pawłów Trzebnicki,Piotrkowice,Wilkowa,Wsze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0 324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rmomodernizacja budynku Gminnego Ośrodka Kultury i Sportu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70 775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namiotu na potrzeby sołectwa Krościna Wielka / fundusz sołecki Krościna Wiel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2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4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Przebudowa i doposażenie w sprzęt budynku Gminnego Ośrodka Kultury i Sportu w Prusicach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zystosowanie pomieszczeń do zajęć muzycznych w Gminnym Osrodku Kultury i Sport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podłogi plenerowej oraz parasoli dla organizacji imprez plenerowych przez Gminny Osrodek Kultury i Sportu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0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sprzętu gastronomicznego na potrzeby Gminnego Ośrodka Kultury i Sportu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12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hrona zabytków i opieka nad zabytkam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Rewitalizacja zabytkowego centrum Prusic, ul. Czerwonego Krzyża oraz Św. Jakuba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92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Kultura fizy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6"/>
              </w:rPr>
              <w:t>398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biekty spor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78 7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49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Orlika w Pawłowie Trzebnick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39 5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   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przy ul. Młynarskiej    w Prusica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w miejscowości    Wil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w Pawłowie Trzebnicki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29 2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aż piłkochwytu na boisku sportowym w miejscowosci Krościna Wielka / Fundusz sołecki Krościna Wiel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5 5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wiaty na boisko sportowe dla sołectwa Skokowa / fundusz sołecki Sko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0 5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zraszacza na boisko sportowe w miejscowości Krościna Wielka / Fundusz sołecki Krościna Wiel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7 000,00</w:t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kup zraszacza na boisko sportowe w miejscowości Pawłów Trzebnicki / Fundusz sołecki Pawłów Trzebnic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6 2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adania w zakresie kultury fizycznej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0 00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boisk na terenie Gminy Prusic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dowa placu zabaw w miejscowości    Wilk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120 000,00</w:t>
            </w:r>
          </w:p>
        </w:tc>
      </w:tr>
      <w:tr>
        <w:trPr>
          <w:trHeight w:val="30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5 z 6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110" w:hRule="exact"/>
        </w:trPr>
        <w:tc>
          <w:tcPr>
            <w:tcW w:w="431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692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56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18"/>
              </w:rPr>
              <w:t>Raze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9 154 002,53</w:t>
            </w:r>
          </w:p>
        </w:tc>
      </w:tr>
      <w:tr>
        <w:trPr>
          <w:trHeight w:val="14910" w:hRule="exact"/>
        </w:trPr>
        <w:tc>
          <w:tcPr>
            <w:tcW w:w="11230" w:type="dxa"/>
            <w:gridSpan w:val="8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  <w:tr>
        <w:trPr>
          <w:trHeight w:val="220" w:hRule="exact"/>
        </w:trPr>
        <w:tc>
          <w:tcPr>
            <w:tcW w:w="9639" w:type="dxa"/>
            <w:gridSpan w:val="6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bidi w:val="0"/>
              <w:ind w:right="0" w:hanging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Strona 6 z 6</w:t>
            </w:r>
          </w:p>
        </w:tc>
        <w:tc>
          <w:tcPr>
            <w:tcW w:w="121" w:type="dxa"/>
            <w:tcBorders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/>
                <w:sz w:val="8"/>
              </w:rPr>
            </w:pPr>
            <w:r>
              <w:rPr>
                <w:rFonts w:ascii="Arial" w:hAnsi="Arial"/>
                <w:sz w:val="8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