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 L A N    S E S J 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ADY  MIASTA I GMINY   PRUS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  2012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63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5366"/>
        <w:gridCol w:w="2628"/>
        <w:gridCol w:w="1810"/>
      </w:tblGrid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Lp.                                                    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TYKA POSIEDZENIA               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0" w:hanging="0"/>
              <w:jc w:val="center"/>
              <w:rPr>
                <w:b/>
                <w:b/>
              </w:rPr>
            </w:pPr>
            <w:r>
              <w:rPr>
                <w:b/>
              </w:rPr>
              <w:t>TERMIN  POSIEDZENIA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Z.ZA PRZYGOTOW.</w:t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sz w:val="22"/>
              </w:rPr>
              <w:t>MATERIAŁÓW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czne sprawozdanie z działalności Komisji Rad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kulturalna na terenie Gminy – plan na 2012. Przygotowania do okresu wakacji – informacja Dyrektora GOKiS, dyr, szkół i GKRPA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rmistr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omisj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Publicznego ZOZ - Ośrodka Zdrowia w Prusica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ezpieczeństwo na terenie Miasta i Gminy w Prusicach – działalność Straży Miejskiej i Posterunku Policji w Prusicach.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erownik ZOZ w Prusicach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lioracje – informacja o realizacji zadań w roku 2011 i plan na 201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alność w świetlicach wiejskich. 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Stan techniczny świetlic wiejskich – 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informacja sołtysów wsi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r. GOKI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rmistr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awozdanie z wykonania budżetu gminy za 2012 r., udzielenie absolutorium Burmistrzowi M. i Gmin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realizacji Programu Współpracy z organizacjami pozarządowymi w 2011 r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orzystanie środków z profilaktyki  na realizację Gminnego Programu Rozwiązywania Problemów Alkoholowyc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realizacji inwestycji – budowa kanalizacji i oczyszczalni ścieków – spotkanie z inż. kontraktu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isja Rewizyj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rmistrz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Stan sanitarny Gminy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Działalność ZGKiM w Prusicach –    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gospodarka odpadami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realizacji zadań niewygasających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oby mieszkaniowe Gminy, zarządzanie lokalami komunalnymi – plany na przyszłość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ualizacja zadań inwestycyjnych w WPI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- informacja o wykonanych projektach  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technicznych – oczekujących na realizację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rmistr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przygotowania placówek oświatowych do rozpoczęcia roku szkolnego 2012/2013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lizacja zadania – budowa placów zabaw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zycje dla młodzieży – ewentualne powołanie Rady Młodzieży, Rady Sportu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ierpień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rmistrz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realizacji wykonania budżetu gminy za I półrocze 2012 r. Realizacja środków sołeckich – sprawozdani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realizacji programów i projektów realizowanych z budżetu Unii Europejskiej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rmistr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ena płynności finansowej gmin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przedszkoli na terenie Gminy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rmistrz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chwalenie podatków i opłat lokalnych na 2013 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twierdzenie planów pracy, komisji, planu sesji na 2013 r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poszczególnych jednostek OSP, stan gotowości bojowej – potrzeby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opad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rmistr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isje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.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chwalenie budżetu gminy na 2013 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awozdanie z działalności Komisji Rady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Zatwierdzenie Programu Rozwiązywania 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blemów Alkoholowych na 201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rudzień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rmistr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is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30:00Z</dcterms:created>
  <dc:creator>maria</dc:creator>
  <dc:description/>
  <cp:keywords/>
  <dc:language>en-US</dc:language>
  <cp:lastModifiedBy>maria</cp:lastModifiedBy>
  <dcterms:modified xsi:type="dcterms:W3CDTF">2013-04-18T13:30:00Z</dcterms:modified>
  <cp:revision>3</cp:revision>
  <dc:subject/>
  <dc:title/>
</cp:coreProperties>
</file>